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/>
      </w:pPr>
      <w:r>
        <w:rPr/>
        <w:t>1. Говорит на пляже друг:</w:t>
        <w:br/>
        <w:t xml:space="preserve">  "В море мне не нужен круг!</w:t>
        <w:br/>
        <w:t xml:space="preserve">   Что мне надувной матрас?</w:t>
        <w:br/>
        <w:t xml:space="preserve">   Я владею стилем...                      </w:t>
      </w:r>
      <w:r>
        <w:rPr>
          <w:b/>
        </w:rPr>
        <w:t>(Бр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2. Без весла не обойдёшься,</w:t>
        <w:br/>
        <w:t xml:space="preserve">   Если спортом тем займёшься.</w:t>
        <w:br/>
        <w:t xml:space="preserve">   А как занятие зовут,</w:t>
        <w:br/>
        <w:t xml:space="preserve">   Где в лодке к финишу плывут?   </w:t>
      </w:r>
      <w:r>
        <w:rPr>
          <w:b/>
        </w:rPr>
        <w:t>(Гребля)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>3. Оля, наша, на песочке</w:t>
      </w:r>
    </w:p>
    <w:p>
      <w:pPr>
        <w:pStyle w:val="Normal"/>
        <w:spacing w:before="0" w:after="240"/>
        <w:rPr/>
      </w:pPr>
      <w:r>
        <w:rPr/>
        <w:t xml:space="preserve">    </w:t>
      </w:r>
      <w:r>
        <w:rPr/>
        <w:t xml:space="preserve">Мирно загорает, </w:t>
      </w:r>
    </w:p>
    <w:p>
      <w:pPr>
        <w:pStyle w:val="Normal"/>
        <w:spacing w:before="0" w:after="240"/>
        <w:rPr/>
      </w:pPr>
      <w:r>
        <w:rPr/>
        <w:t xml:space="preserve">   </w:t>
      </w:r>
      <w:r>
        <w:rPr/>
        <w:t>Что для этого надеть,</w:t>
      </w:r>
    </w:p>
    <w:p>
      <w:pPr>
        <w:pStyle w:val="Normal"/>
        <w:spacing w:before="0" w:after="240"/>
        <w:rPr>
          <w:b/>
          <w:b/>
        </w:rPr>
      </w:pPr>
      <w:r>
        <w:rPr/>
        <w:t xml:space="preserve">    </w:t>
      </w:r>
      <w:r>
        <w:rPr/>
        <w:t xml:space="preserve">Оля точно знает!        </w:t>
      </w:r>
      <w:r>
        <w:rPr>
          <w:b/>
        </w:rPr>
        <w:t>(</w:t>
      </w:r>
      <w:r>
        <w:rPr>
          <w:b/>
          <w:bCs/>
        </w:rPr>
        <w:t>Купальник</w:t>
      </w:r>
      <w:r>
        <w:rPr>
          <w:b/>
        </w:rPr>
        <w:t>)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4. Припекает солнце ярко,</w:t>
        <w:br/>
        <w:t xml:space="preserve">    Режут глазки у Тамарки:</w:t>
        <w:br/>
        <w:t xml:space="preserve">   Держат ушечки крючки,</w:t>
        <w:br/>
        <w:t xml:space="preserve">   В чёрных стёклышках    </w:t>
      </w:r>
      <w:r>
        <w:rPr>
          <w:rStyle w:val="StrongEmphasis"/>
          <w:color w:val="000000"/>
        </w:rPr>
        <w:t xml:space="preserve"> (Очки)</w:t>
      </w:r>
    </w:p>
    <w:p>
      <w:pPr>
        <w:pStyle w:val="Normal"/>
        <w:rPr/>
      </w:pPr>
      <w:r>
        <w:rPr/>
        <w:t>5. Бьют о воду два крыла,</w:t>
        <w:br/>
        <w:t xml:space="preserve">   Чтобы лодочка плыла. </w:t>
      </w:r>
      <w:r>
        <w:rPr>
          <w:b/>
        </w:rPr>
        <w:t>(Весло)</w:t>
      </w:r>
    </w:p>
    <w:p>
      <w:pPr>
        <w:pStyle w:val="Style15"/>
        <w:rPr/>
      </w:pPr>
      <w:r>
        <w:rPr/>
        <w:t>6. Сначала дерево свалили,</w:t>
        <w:br/>
        <w:t xml:space="preserve">    Потом нутро ему долбили,</w:t>
        <w:br/>
        <w:t xml:space="preserve">    Потом лопатками снабдили</w:t>
        <w:br/>
        <w:t xml:space="preserve">    И по реке гулять пустил.              </w:t>
      </w:r>
      <w:r>
        <w:rPr>
          <w:b/>
        </w:rPr>
        <w:t>(Лодка)</w:t>
      </w:r>
    </w:p>
    <w:p>
      <w:pPr>
        <w:pStyle w:val="Normal"/>
        <w:rPr/>
      </w:pPr>
      <w:r>
        <w:rPr>
          <w:color w:val="000000"/>
        </w:rPr>
        <w:t>7. Его работа в глубине,</w:t>
        <w:br/>
        <w:t xml:space="preserve">    На самом дне.</w:t>
        <w:br/>
        <w:t xml:space="preserve">    Его работа в темноте</w:t>
        <w:br/>
        <w:t xml:space="preserve">    И тишине.</w:t>
        <w:br/>
        <w:t xml:space="preserve">    Но кто же он, ответьте на вопрос,</w:t>
        <w:br/>
        <w:t xml:space="preserve">    Не космонавт, а ходит среди звёзд?              </w:t>
      </w:r>
      <w:r>
        <w:rPr>
          <w:b/>
          <w:color w:val="000000"/>
        </w:rPr>
        <w:t>(Водолаз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40"/>
        <w:rPr>
          <w:b/>
          <w:b/>
        </w:rPr>
      </w:pPr>
      <w:r>
        <w:rPr/>
        <w:t>8.  Если где-то наводненье,</w:t>
        <w:br/>
        <w:t xml:space="preserve">    Извержение вулкана,</w:t>
        <w:br/>
        <w:t xml:space="preserve">    Взрыв, обвал, землетрясенье, -</w:t>
        <w:br/>
        <w:t xml:space="preserve">    Будет папа неустанно</w:t>
        <w:br/>
        <w:t xml:space="preserve">    Пострадавших выручать</w:t>
        <w:br/>
        <w:t xml:space="preserve">    И в беде им помогать.         </w:t>
      </w:r>
      <w:r>
        <w:rPr>
          <w:b/>
        </w:rPr>
        <w:t>(Спасатель)</w:t>
      </w:r>
    </w:p>
    <w:p>
      <w:pPr>
        <w:pStyle w:val="Normal"/>
        <w:spacing w:before="0" w:after="240"/>
        <w:rPr/>
      </w:pPr>
      <w:r>
        <w:rPr/>
        <w:t xml:space="preserve">9. В синем море буква О </w:t>
      </w:r>
    </w:p>
    <w:p>
      <w:pPr>
        <w:pStyle w:val="Normal"/>
        <w:spacing w:before="0" w:after="240"/>
        <w:rPr/>
      </w:pPr>
      <w:r>
        <w:rPr/>
        <w:t xml:space="preserve">   </w:t>
      </w:r>
      <w:r>
        <w:rPr/>
        <w:t>Не дает упасть на дно          (</w:t>
      </w:r>
      <w:r>
        <w:rPr>
          <w:bCs/>
        </w:rPr>
        <w:t>Спасательный</w:t>
      </w:r>
      <w:r>
        <w:rPr/>
        <w:t xml:space="preserve"> </w:t>
      </w:r>
      <w:r>
        <w:rPr>
          <w:b/>
          <w:bCs/>
        </w:rPr>
        <w:t>круг</w:t>
      </w:r>
      <w:r>
        <w:rPr/>
        <w:t>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10. Наклонилась над рекой — </w:t>
        <w:br/>
        <w:t xml:space="preserve">     Уговор у них такой: </w:t>
        <w:br/>
        <w:t xml:space="preserve">     Обменяет ей река </w:t>
        <w:br/>
        <w:t xml:space="preserve">    Окунька на червяка.   </w:t>
      </w:r>
      <w:r>
        <w:rPr>
          <w:b/>
        </w:rPr>
        <w:t>(Уд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7.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8.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3.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2.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10. </w:t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6.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9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4.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7. </w:t>
            </w:r>
            <w:r>
              <w:rPr>
                <w:b/>
              </w:rPr>
              <w:t>В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8. </w:t>
            </w:r>
            <w:r>
              <w:rPr>
                <w:b/>
              </w:rPr>
              <w:t>С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3. </w:t>
            </w:r>
            <w:r>
              <w:rPr>
                <w:b/>
              </w:rPr>
              <w:t>К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2. </w:t>
            </w:r>
            <w:r>
              <w:rPr>
                <w:b/>
              </w:rPr>
              <w:t>Г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10. </w:t>
            </w:r>
            <w:r>
              <w:rPr>
                <w:b/>
              </w:rPr>
              <w:t>У</w:t>
            </w:r>
          </w:p>
        </w:tc>
      </w:tr>
      <w:tr>
        <w:trPr/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5. </w:t>
            </w:r>
            <w:r>
              <w:rPr>
                <w:b/>
              </w:rPr>
              <w:t>В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6. </w:t>
            </w:r>
            <w:r>
              <w:rPr>
                <w:b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9. </w:t>
            </w:r>
            <w:r>
              <w:rPr>
                <w:b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</w:t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.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b/>
                <w:color w:val="FF0000"/>
              </w:rPr>
              <w:t>Б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4. </w:t>
            </w:r>
            <w:r>
              <w:rPr>
                <w:b/>
                <w:color w:val="FF0000"/>
              </w:rPr>
              <w:t>О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О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Е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О</w:t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Ч</w:t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Ь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FFFFFF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А</w:t>
            </w:r>
          </w:p>
        </w:tc>
      </w:tr>
      <w:tr>
        <w:trPr/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2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8:18:00Z</dcterms:created>
  <dc:creator>Admin</dc:creator>
  <dc:description/>
  <cp:keywords/>
  <dc:language>en-US</dc:language>
  <cp:lastModifiedBy>Admin</cp:lastModifiedBy>
  <cp:lastPrinted>2016-04-27T18:54:00Z</cp:lastPrinted>
  <dcterms:modified xsi:type="dcterms:W3CDTF">2016-04-28T19:12:00Z</dcterms:modified>
  <cp:revision>8</cp:revision>
  <dc:subject/>
  <dc:title>1</dc:title>
</cp:coreProperties>
</file>